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列印後請傳真至</w:t>
      </w:r>
      <w:r>
        <w:rPr/>
        <w:t xml:space="preserve">04-22036502 </w:t>
      </w:r>
      <w:r>
        <w:rPr/>
        <w:t>葉小姐收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33"/>
        <w:gridCol w:w="2091"/>
        <w:gridCol w:w="20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單位名稱：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姓名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：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號碼：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地址：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郵遞區號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便聯絡時間：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類別：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6"/>
                <w:szCs w:val="16"/>
              </w:rPr>
              <w:t>【請勾選】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/>
              <w:t>產品報價□</w:t>
            </w:r>
            <w:r>
              <w:rPr>
                <w:rFonts w:eastAsia="Times New Roman"/>
              </w:rPr>
              <w:t xml:space="preserve">   </w:t>
            </w:r>
            <w:r>
              <w:rPr/>
              <w:t>一般聯絡□</w:t>
            </w:r>
            <w:r>
              <w:rPr>
                <w:rFonts w:eastAsia="Times New Roman"/>
              </w:rPr>
              <w:t xml:space="preserve">   </w:t>
            </w:r>
            <w:r>
              <w:rPr/>
              <w:t>目錄索取□</w:t>
            </w:r>
            <w:r>
              <w:rPr>
                <w:rFonts w:eastAsia="Times New Roman"/>
              </w:rPr>
              <w:t xml:space="preserve">   </w:t>
            </w:r>
            <w:r>
              <w:rPr/>
              <w:t>其他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報價產品：【請勾選】</w:t>
      </w:r>
    </w:p>
    <w:tbl>
      <w:tblPr>
        <w:tblW w:w="8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135"/>
      </w:tblGrid>
      <w:tr>
        <w:trPr>
          <w:trHeight w:val="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數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註欄</w:t>
            </w:r>
          </w:p>
        </w:tc>
      </w:tr>
      <w:tr>
        <w:trPr>
          <w:trHeight w:val="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DF-818</w:t>
            </w:r>
            <w:r>
              <w:rPr/>
              <w:t>揚聲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DF-118</w:t>
            </w:r>
            <w:r>
              <w:rPr/>
              <w:t>揚聲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DF-168</w:t>
            </w:r>
            <w:r>
              <w:rPr/>
              <w:t>波音特板擦清潔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F-158 </w:t>
            </w:r>
            <w:r>
              <w:rPr/>
              <w:t>鋁製粉筆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F-160 </w:t>
            </w:r>
            <w:r>
              <w:rPr/>
              <w:t>鋁製粉筆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其他聯絡事項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>
          <w:trHeight w:val="4875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潔弘行</w:t>
      </w:r>
      <w:r>
        <w:rPr>
          <w:rFonts w:eastAsia="Times New Roman"/>
        </w:rPr>
        <w:t xml:space="preserve">  </w:t>
      </w:r>
      <w:r>
        <w:rPr/>
        <w:t>台中市南屯區永春東七路</w:t>
      </w:r>
      <w:r>
        <w:rPr/>
        <w:t>901</w:t>
      </w:r>
      <w:r>
        <w:rPr/>
        <w:t>號</w:t>
      </w:r>
      <w:r>
        <w:rPr/>
        <w:br/>
      </w:r>
      <w:r>
        <w:rPr/>
        <w:t xml:space="preserve"> TEL</w:t>
      </w:r>
      <w:r>
        <w:rPr/>
        <w:t>：</w:t>
      </w:r>
      <w:r>
        <w:rPr/>
        <w:t>04-22036502  FAX</w:t>
      </w:r>
      <w:r>
        <w:rPr/>
        <w:t>：</w:t>
      </w:r>
      <w:r>
        <w:rPr/>
        <w:t>04-220365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36:00Z</dcterms:created>
  <dc:creator>my</dc:creator>
  <dc:description/>
  <cp:keywords/>
  <dc:language>en-US</dc:language>
  <cp:lastModifiedBy>my</cp:lastModifiedBy>
  <dcterms:modified xsi:type="dcterms:W3CDTF">2008-10-21T03:36:00Z</dcterms:modified>
  <cp:revision>2</cp:revision>
  <dc:subject/>
  <dc:title>列印後請傳真至04-22036502 葉小姐收</dc:title>
</cp:coreProperties>
</file>